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sz w:val="72"/>
        </w:rPr>
        <w:t xml:space="preserve">A. PRŮVODNÍ  ZPRÁVA  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jc w:val="center"/>
        <w:rPr/>
      </w:pPr>
      <w:r>
        <w:rPr>
          <w:rFonts w:eastAsia="Arial Unicode MS"/>
          <w:b/>
          <w:bCs/>
          <w:kern w:val="2"/>
          <w:sz w:val="32"/>
          <w:lang w:eastAsia="zxx"/>
        </w:rPr>
        <w:t>k akci : Komunitní centrum Josefov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jc w:val="center"/>
        <w:rPr/>
      </w:pPr>
      <w:r>
        <w:rPr>
          <w:rFonts w:eastAsia="Calibri" w:cs="Calibri"/>
          <w:b/>
          <w:bCs/>
          <w:kern w:val="2"/>
          <w:sz w:val="32"/>
          <w:lang w:eastAsia="zxx"/>
        </w:rPr>
        <w:t xml:space="preserve"> </w:t>
      </w:r>
      <w:r>
        <w:rPr>
          <w:rFonts w:eastAsia="Arial Unicode MS"/>
          <w:b/>
          <w:bCs/>
          <w:kern w:val="2"/>
          <w:sz w:val="32"/>
          <w:lang w:eastAsia="zxx"/>
        </w:rPr>
        <w:t>p.č. 200, p.č. 837 k.ú. Luh nad Svatavou</w:t>
      </w:r>
    </w:p>
    <w:p>
      <w:pPr>
        <w:pStyle w:val="Normal"/>
        <w:jc w:val="center"/>
        <w:rPr>
          <w:b/>
          <w:b/>
          <w:sz w:val="36"/>
          <w:szCs w:val="24"/>
          <w:u w:val="single"/>
          <w:lang w:eastAsia="cs-CZ"/>
        </w:rPr>
      </w:pPr>
      <w:r>
        <w:rPr>
          <w:b/>
          <w:sz w:val="32"/>
          <w:u w:val="single"/>
        </w:rPr>
        <w:t>Dokumentace pro provádění stavby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rPr>
          <w:rFonts w:ascii="Tahoma" w:hAnsi="Tahoma" w:eastAsia="Arial Unicode MS" w:cs="Tahoma"/>
          <w:b/>
          <w:b/>
          <w:kern w:val="2"/>
          <w:sz w:val="36"/>
          <w:szCs w:val="24"/>
          <w:u w:val="single"/>
          <w:lang w:eastAsia="zxx"/>
        </w:rPr>
      </w:pPr>
      <w:r>
        <w:rPr>
          <w:rFonts w:eastAsia="Arial Unicode MS" w:cs="Tahoma" w:ascii="Tahoma" w:hAnsi="Tahoma"/>
          <w:b/>
          <w:kern w:val="2"/>
          <w:sz w:val="36"/>
          <w:szCs w:val="24"/>
          <w:u w:val="single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rPr>
          <w:rFonts w:ascii="Tahoma" w:hAnsi="Tahoma" w:eastAsia="Arial Unicode MS" w:cs="Tahoma"/>
          <w:kern w:val="2"/>
          <w:lang w:eastAsia="zxx"/>
        </w:rPr>
      </w:pPr>
      <w:r>
        <w:rPr>
          <w:rFonts w:eastAsia="Arial Unicode MS" w:cs="Tahoma" w:ascii="Tahoma" w:hAnsi="Tahoma"/>
          <w:kern w:val="2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rPr>
          <w:rFonts w:ascii="Tahoma" w:hAnsi="Tahoma" w:eastAsia="Arial Unicode MS" w:cs="Tahoma"/>
          <w:kern w:val="2"/>
          <w:lang w:eastAsia="zxx"/>
        </w:rPr>
      </w:pPr>
      <w:r>
        <w:rPr>
          <w:rFonts w:eastAsia="Arial Unicode MS" w:cs="Tahoma" w:ascii="Tahoma" w:hAnsi="Tahoma"/>
          <w:kern w:val="2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rPr>
          <w:rFonts w:ascii="Tahoma" w:hAnsi="Tahoma" w:eastAsia="Arial Unicode MS" w:cs="Tahoma"/>
          <w:kern w:val="2"/>
          <w:lang w:eastAsia="zxx"/>
        </w:rPr>
      </w:pPr>
      <w:r>
        <w:rPr>
          <w:rFonts w:eastAsia="Arial Unicode MS" w:cs="Tahoma" w:ascii="Tahoma" w:hAnsi="Tahoma"/>
          <w:kern w:val="2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rPr>
          <w:rFonts w:ascii="Tahoma" w:hAnsi="Tahoma" w:eastAsia="Arial Unicode MS" w:cs="Tahoma"/>
          <w:kern w:val="2"/>
          <w:lang w:eastAsia="zxx"/>
        </w:rPr>
      </w:pPr>
      <w:r>
        <w:rPr>
          <w:rFonts w:eastAsia="Arial Unicode MS" w:cs="Tahoma" w:ascii="Tahoma" w:hAnsi="Tahoma"/>
          <w:kern w:val="2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rPr>
          <w:rFonts w:ascii="Tahoma" w:hAnsi="Tahoma" w:eastAsia="Arial Unicode MS" w:cs="Tahoma"/>
          <w:kern w:val="2"/>
          <w:lang w:eastAsia="zxx"/>
        </w:rPr>
      </w:pPr>
      <w:r>
        <w:rPr>
          <w:rFonts w:eastAsia="Arial Unicode MS" w:cs="Tahoma" w:ascii="Tahoma" w:hAnsi="Tahoma"/>
          <w:kern w:val="2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rPr>
          <w:rFonts w:ascii="Tahoma" w:hAnsi="Tahoma" w:eastAsia="Arial Unicode MS" w:cs="Tahoma"/>
          <w:kern w:val="2"/>
          <w:lang w:eastAsia="zxx"/>
        </w:rPr>
      </w:pPr>
      <w:r>
        <w:rPr>
          <w:rFonts w:eastAsia="Arial Unicode MS" w:cs="Tahoma" w:ascii="Tahoma" w:hAnsi="Tahoma"/>
          <w:kern w:val="2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rPr>
          <w:rFonts w:ascii="Tahoma" w:hAnsi="Tahoma" w:eastAsia="Arial Unicode MS" w:cs="Tahoma"/>
          <w:kern w:val="2"/>
          <w:lang w:eastAsia="zxx"/>
        </w:rPr>
      </w:pPr>
      <w:r>
        <w:rPr>
          <w:rFonts w:eastAsia="Arial Unicode MS" w:cs="Tahoma" w:ascii="Tahoma" w:hAnsi="Tahoma"/>
          <w:kern w:val="2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rPr>
          <w:rFonts w:ascii="Tahoma" w:hAnsi="Tahoma" w:eastAsia="Arial Unicode MS" w:cs="Tahoma"/>
          <w:kern w:val="2"/>
          <w:lang w:eastAsia="zxx"/>
        </w:rPr>
      </w:pPr>
      <w:r>
        <w:rPr>
          <w:rFonts w:eastAsia="Arial Unicode MS" w:cs="Tahoma" w:ascii="Tahoma" w:hAnsi="Tahoma"/>
          <w:kern w:val="2"/>
          <w:lang w:eastAsia="zxx"/>
        </w:rPr>
      </w:r>
    </w:p>
    <w:p>
      <w:pPr>
        <w:pStyle w:val="Bezmezer"/>
        <w:rPr>
          <w:rFonts w:ascii="Tahoma" w:hAnsi="Tahoma" w:eastAsia="Arial Unicode MS" w:cs="Tahoma"/>
          <w:kern w:val="2"/>
          <w:lang w:eastAsia="zxx"/>
        </w:rPr>
      </w:pPr>
      <w:r>
        <w:rPr>
          <w:rFonts w:eastAsia="Arial Unicode MS" w:cs="Tahoma" w:ascii="Tahoma" w:hAnsi="Tahoma"/>
          <w:kern w:val="2"/>
          <w:lang w:eastAsia="zxx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lang w:eastAsia="zxx"/>
        </w:rPr>
        <w:t>V Horním Slavkově : 05/2018</w:t>
        <w:tab/>
        <w:t xml:space="preserve">                                  Vypracoval : David Thol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lang w:eastAsia="zxx"/>
        </w:rPr>
        <w:t>Zakázkové číslo : 37/2018</w:t>
        <w:tab/>
        <w:t xml:space="preserve">                                              Kontroloval : Ing. Leoš Ledvina</w:t>
      </w:r>
    </w:p>
    <w:p>
      <w:pPr>
        <w:pStyle w:val="Bezmezer"/>
        <w:rPr>
          <w:rFonts w:ascii="Times New Roman" w:hAnsi="Times New Roman" w:cs="Times New Roman"/>
          <w:sz w:val="24"/>
          <w:lang w:eastAsia="zxx"/>
        </w:rPr>
      </w:pPr>
      <w:r>
        <w:rPr>
          <w:rFonts w:cs="Times New Roman" w:ascii="Times New Roman" w:hAnsi="Times New Roman"/>
          <w:sz w:val="24"/>
          <w:lang w:eastAsia="zxx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1 Identifikační údaj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1 Údaje o stavb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název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unitní centrum Josefo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) místo stavby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č. 200, p.č. 837, k.ú. Luh nad Svatavou, obec Josefo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předmět projektové dokumentac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ředmětem této PD je provedení nového Komunitního centra Josefov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o novostavbu přízemního objektu s připojením na technickou a dopravní infrastrukturu. Součástí PD je i prodloužení kanalizačního řadu pro potřeby tohoto projektu a projektu Sběrného dvora. Tato PD je zpracována ke sloučenému územnímu a stavebnímu řízení.</w:t>
      </w:r>
    </w:p>
    <w:p>
      <w:pPr>
        <w:pStyle w:val="Normal"/>
        <w:rPr>
          <w:rFonts w:ascii="Times New Roman" w:hAnsi="Times New Roman" w:cs="Times New Roman"/>
          <w:sz w:val="28"/>
          <w:szCs w:val="24"/>
          <w:lang w:eastAsia="cs-CZ"/>
        </w:rPr>
      </w:pPr>
      <w:r>
        <w:rPr>
          <w:rFonts w:cs="Times New Roman" w:ascii="Times New Roman" w:hAnsi="Times New Roman"/>
          <w:sz w:val="24"/>
        </w:rPr>
        <w:t xml:space="preserve">Tato dokumentace je v souladu s vyhl. č. 499/2006 dle §3 a přílohou č.13 této vyhlášky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2 Údaje o stavebníkov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) jméno, příjmení, adresa trvalého pobytu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  <w:t>Obec Josefov, Josefov 12, 357 09 Josefo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  <w:t xml:space="preserve">IČO : </w:t>
      </w:r>
      <w:r>
        <w:rPr>
          <w:rFonts w:cs="Times New Roman" w:ascii="Times New Roman" w:hAnsi="Times New Roman"/>
          <w:color w:val="000000"/>
          <w:sz w:val="24"/>
          <w:szCs w:val="24"/>
        </w:rPr>
        <w:t>0051927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  <w:t>Zastoupena : Mgr. Jan Ona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3 Údaje o zpracovateli projektové dokumenta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jméno, příjmení, obchodní firma, IČ, bylo-li přiděleno, místo podnikání (fyzická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oba podnikající) nebo obchodní firma nebo název, IČ, bylo-li přiděleno, adres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ídl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tra stav, s.r.o., Zahradní 928, Horní Slavkov, 357 3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jméno a příjmení hlavního projektanta včetně čísla, pod kterým je zapsán 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videnci autorizovaných osob vedené Českou komorou architektů nebo Česk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orou autorizovaných inženýrů a techniků činných ve výstavbě, s vyznačený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orem, popřípadě specializací jeho autorizac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Leoš Ledvina – ČKAIT 030001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jména a příjmení projektantů jednotlivých částí projektové dokumentace včetn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ísla, pod kterým jsou zapsáni v evidenci autorizovaných osob vedené Česk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orou architektů nebo Českou komorou autorizovaných inženýrů a technik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inných ve výstavbě, s vyznačeným oborem, popřípadě specializací jejich</w:t>
      </w:r>
    </w:p>
    <w:p>
      <w:pPr>
        <w:pStyle w:val="Bezmez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utoriza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Leoš Ledvina – ČKAIT 0300015 – stavební čás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deněk Kemr – ČKAIT 0300614 – část elektr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Iveta Charousková – ČKAIT 03000462 – požární ř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2 Seznam vstupních podklad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stupní podklady byly dodány investorem – studie Komunitního centra, dále bylo provedeno geometrické změření pozemku č. 837, p.č. 200 (a jejího okolí) v k.ú. Luh nad Svatavo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3 Údaje o územ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rozsah řešeného území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zemí se nachází v zastavěné části obce Josefov na p.p.č.837 a p.č. 200. Pozemek leží v těsné blízkosti asfaltové komunikace ve stávající zástavbě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dosavadní využití a zastavěnost územ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zemek je v současnosti využit pro konání kulturních akcí.  Pozemek není oplocen. Nový objekt bude stát na p.č 837 část p.č. 200 bude využita k přístupové zpevněné ploše. Na p.č. 200 je stávající zpevněná plocha, která je využívána jako parkoviště v majetku obce Josefov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) </w:t>
      </w:r>
      <w:r>
        <w:rPr>
          <w:rFonts w:cs="Times New Roman" w:ascii="Times New Roman" w:hAnsi="Times New Roman"/>
          <w:b/>
          <w:sz w:val="24"/>
          <w:szCs w:val="24"/>
          <w:lang w:eastAsia="cs-CZ"/>
        </w:rPr>
        <w:t>údaje o ochraně území podle jiných právních předpisů (památková rezervac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  <w:t>památková zóna, zvláště chráněné území, záplavové území apod.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éto parcely se netýkají žádná ochranná pásm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) údaje o odtokových poměre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ě budou likvidovány dešťové vody ze střechy objektu, které budou likvidovány na pozemku investora ve vsakovacím zařízení. Toto vsakovací zařízení bude společné pro Sběrný dvůr a Komunitní centrum. Na přípojku dešťové kanalizace Komunitního centra se osadí retenční nádrž V = 10 m3, která bude mít regulovaný odtok 0,5 l/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) </w:t>
      </w:r>
      <w:r>
        <w:rPr>
          <w:rFonts w:cs="Times New Roman" w:ascii="Times New Roman" w:hAnsi="Times New Roman"/>
          <w:b/>
          <w:sz w:val="24"/>
          <w:szCs w:val="24"/>
          <w:lang w:eastAsia="cs-CZ"/>
        </w:rPr>
        <w:t>údaje o souladu s územně plánovací dokumentací, s cíli a úkoly územníh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  <w:t>plánování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měr je v souladu s platným územním plánem, jedná se o Komunitní centrum, které je situováno v části obce, které je dle územního plánu možné využít pouze stavby občanského vybavení – komerční zařízení malá a střední – Z12 – plocha občanského vybavení v centrální čísti obce - O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) údaje o dodržení obecných požadavků na využití územ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vedena v souladu s obecnými požadavky na využití územ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) údaje o splnění požadavků dotčených orgán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vedena dle požadavků dotčených orgánů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) seznam výjimek a úlevových ř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tuto stavbu nebyly stanoveny žádné výjimky ani úlevové řešen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) seznam souvisejících a podmiňujících investi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tuto stavbu nejsou žádné související ani podmiňující investi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) seznam pozemků a staveb dotčených prováděním stavby (podle katastru</w:t>
      </w:r>
    </w:p>
    <w:p>
      <w:pPr>
        <w:pStyle w:val="Bezmez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emovitostí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 xml:space="preserve">p.č. 200, k.ú. Luh nad Svatavou -  1137 m2 – ostatní plocha - </w:t>
      </w: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  <w:t xml:space="preserve">Obec Josefov, Josefov 12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  <w:t>357 09 Josefo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.č. 837, k.ú. Luh nad Svatavou – 17 072 m2 – trvalý travní porost - </w:t>
      </w: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  <w:t>Obec Josefov, Josefov 12, 357 09 Josefo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4 Údaje o stavb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nová stavba nebo zm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ě</w:t>
      </w:r>
      <w:r>
        <w:rPr>
          <w:rFonts w:cs="Times New Roman" w:ascii="Times New Roman" w:hAnsi="Times New Roman"/>
          <w:b/>
          <w:sz w:val="24"/>
          <w:szCs w:val="24"/>
        </w:rPr>
        <w:t>na dokon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ené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o novostavb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ú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el užívání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užívána jako Komunitní centrum. Jedná se o zařízení pro setkávání místních občanů. Jedná se o samoobslužný provoz, kde bude k dispozici čajová kuchyňka, knihovna sociální zázemí a hlavní společenská místnost. Využití bude pro zábavné účely, hry dětí, místní schůze at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trvalá nebo do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asná stavb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o stavbu trvalo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) údaje o ochraně stavby podle jiných právních předpisů</w:t>
      </w:r>
      <w:r>
        <w:rPr>
          <w:rFonts w:cs="Times New Roman" w:ascii="Times New Roman" w:hAnsi="Times New Roman"/>
          <w:b/>
          <w:sz w:val="16"/>
          <w:szCs w:val="16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(kulturní památka apod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tuto parcelu nejsou stanoveny žádné ochranné podmínk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e) údaje o dodržení technických požadavk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 xml:space="preserve">ů </w:t>
      </w:r>
      <w:r>
        <w:rPr>
          <w:rFonts w:cs="Times New Roman" w:ascii="Times New Roman" w:hAnsi="Times New Roman"/>
          <w:b/>
          <w:sz w:val="24"/>
          <w:szCs w:val="24"/>
        </w:rPr>
        <w:t>na stavby a obecných technický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žadavk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 xml:space="preserve">ů </w:t>
      </w:r>
      <w:r>
        <w:rPr>
          <w:rFonts w:cs="Times New Roman" w:ascii="Times New Roman" w:hAnsi="Times New Roman"/>
          <w:b/>
          <w:sz w:val="24"/>
          <w:szCs w:val="24"/>
        </w:rPr>
        <w:t>zabezpe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ujících bezbariérové užívání staveb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vba bude provedena dle technických požadavků na stavby, dále bude Přístup do objektu a sociální zázemí bude provedeno dle vyhl. č. 398/2009 Sb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) údaje o splnění požadavků dotčených orgánů a požadavků vyplývajících z jiných</w:t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ávních předpisů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této PD byly začleněny veškeré požadavky dotčených orgánů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) seznam výjimek a úlevových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sou stanoveny žádné výjimky ani úlevové řešen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) navrhované kapacity stavby (zastavěná plocha, obestavěný prostor, užitná plocha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čet funkčních jednotek a jejich velikosti, počet uživatelů / pracovníků apod.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 01 – Komunitní centru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tavěná plocha: 353,17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estavěný prostor: 1371,84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ximální výška: 6,25 m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stupová manipulační plocha: 215,8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 02 – Kanalizační řa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élka –  47,52 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) základní bilance stavby (potřeby a spotřeby médií a hmot, hospodaření s dešťov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odou, celkové produkované množství a druhy odpadů a emisí, třída energetické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áročnosti budov apod.)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Množství odváděných splaškových vod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e výtokových armatur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ůtok odpadních vod Q</w:t>
      </w:r>
      <w:r>
        <w:rPr>
          <w:rFonts w:cs="Times New Roman" w:ascii="Times New Roman" w:hAnsi="Times New Roman"/>
          <w:sz w:val="24"/>
          <w:szCs w:val="24"/>
          <w:vertAlign w:val="subscript"/>
        </w:rPr>
        <w:t>ww</w:t>
      </w:r>
      <w:r>
        <w:rPr>
          <w:rFonts w:cs="Times New Roman" w:ascii="Times New Roman" w:hAnsi="Times New Roman"/>
          <w:sz w:val="24"/>
          <w:szCs w:val="24"/>
        </w:rPr>
        <w:t xml:space="preserve"> = DU</w:t>
      </w:r>
      <w:r>
        <w:rPr>
          <w:rFonts w:cs="Times New Roman" w:ascii="Times New Roman" w:hAnsi="Times New Roman"/>
          <w:sz w:val="24"/>
          <w:szCs w:val="24"/>
          <w:vertAlign w:val="subscript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= 2,5 l/s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elková bilance potřeby vody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e výtokových armatur :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57545" cy="514604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514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nožství odváděných dešťových vod – vsakovací zaříz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lang w:val="en-US" w:eastAsia="en-US"/>
        </w:rPr>
        <w:drawing>
          <wp:inline distT="0" distB="0" distL="0" distR="0">
            <wp:extent cx="5763895" cy="33439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34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Bilance elektrické energi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chnické údaje :</w:t>
      </w:r>
    </w:p>
    <w:p>
      <w:pPr>
        <w:pStyle w:val="Bezmez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Proudová soustava :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řívod 0,4 kV      </w:t>
        <w:tab/>
        <w:t xml:space="preserve">       </w:t>
        <w:tab/>
        <w:t xml:space="preserve">       3PEN stř. 50 Hz  400/230 V   TN - C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lektroinstalace </w:t>
        <w:tab/>
        <w:t xml:space="preserve"> </w:t>
        <w:tab/>
        <w:t xml:space="preserve">       3NPE stř. 50 Hz  230 V          TN – S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ezmez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Energetická bilance :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 = 88,0 kW                  Ps = 61,6,0 kW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 toho samostatné měření pro el. topení 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 = 56,0 kW</w:t>
        <w:tab/>
        <w:tab/>
        <w:t xml:space="preserve">       Ps = 39,2 kW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Roční spotřeba dle délky topné sezóny a využitelnosti objektu – odhad 36.000 kWh</w:t>
      </w:r>
    </w:p>
    <w:p>
      <w:pPr>
        <w:pStyle w:val="Bezmezer"/>
        <w:rPr>
          <w:rFonts w:ascii="Times New Roman" w:hAnsi="Times New Roman" w:cs="Times New Roman"/>
          <w:sz w:val="24"/>
          <w:szCs w:val="24"/>
          <w:u w:val="single"/>
          <w:lang w:eastAsia="cs-CZ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cs-CZ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  <w:u w:val="single"/>
          <w:lang w:eastAsia="cs-CZ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cs-CZ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  <w:u w:val="single"/>
          <w:lang w:eastAsia="cs-CZ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cs-CZ"/>
        </w:rPr>
        <w:t>Bilance tepelné energie</w:t>
      </w:r>
    </w:p>
    <w:p>
      <w:pPr>
        <w:pStyle w:val="Bezmezer"/>
        <w:rPr>
          <w:rFonts w:ascii="Times New Roman" w:hAnsi="Times New Roman" w:cs="Times New Roman"/>
          <w:sz w:val="24"/>
          <w:szCs w:val="24"/>
          <w:u w:val="single"/>
          <w:lang w:eastAsia="cs-CZ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cs-CZ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Klimatické podmínky místa stavby: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cs-CZ"/>
        </w:rPr>
        <w:t>nadmořská výška 500 m n. m.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cs-CZ"/>
        </w:rPr>
        <w:t>venkovní výpočtová teplota te = –16°C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cs-CZ"/>
        </w:rPr>
        <w:t>průměrná teplota v otopném období tes = 4,0°C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cs-CZ"/>
        </w:rPr>
        <w:t>průměrná teplota v objektu tis = 20°C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cs-CZ"/>
        </w:rPr>
        <w:t>počet dní otopného období d = 216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cs-CZ"/>
        </w:rPr>
        <w:t xml:space="preserve">normální krajina chráněná, osaměle stojící budova Þ charakteristické číslo budovy B = 4  </w:t>
      </w:r>
    </w:p>
    <w:p>
      <w:pPr>
        <w:pStyle w:val="Bezmez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cs-CZ"/>
        </w:rPr>
        <w:t>Pa0,67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cs-CZ"/>
        </w:rPr>
        <w:t xml:space="preserve">charakteristické číslo místnosti M = 1,0 vzhledem k výpočtu tepelné ztráty obálkovou 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cs-CZ"/>
        </w:rPr>
        <w:t>metodou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 xml:space="preserve">Teplená ztráta objektu = </w:t>
      </w:r>
      <w:r>
        <w:rPr>
          <w:rFonts w:cs="Times New Roman" w:ascii="Times New Roman" w:hAnsi="Times New Roman"/>
          <w:sz w:val="24"/>
          <w:szCs w:val="24"/>
        </w:rPr>
        <w:t>1371,846 m3 x 20 W/m3 = 27436,92 = 27,5 kW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řeba tepla pro TUV = 8 kW</w:t>
      </w:r>
    </w:p>
    <w:p>
      <w:pPr>
        <w:pStyle w:val="Bezmez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Celková potřeba tepla = 27,5 + 8,0 = 35,5 kW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) základní předpoklady výstavby (časové údaje o realizaci stavby, členění na etapy)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Stavba nebude členěna na etap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bíhat v období 2018-202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) orienta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ní náklady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e rozpočtu stavb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A.5 Členění stavby na objekty a technická a technologická zařízení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 01 – Komunitní centrum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 02 – Kanalizační řad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Horním Slavkově 05/2018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mall">
    <w:name w:val="small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12:14:00Z</dcterms:created>
  <dc:creator>George88</dc:creator>
  <dc:description/>
  <cp:keywords/>
  <dc:language>en-US</dc:language>
  <cp:lastModifiedBy>DAVID</cp:lastModifiedBy>
  <cp:lastPrinted>2014-03-12T08:26:00Z</cp:lastPrinted>
  <dcterms:modified xsi:type="dcterms:W3CDTF">2018-09-06T12:13:00Z</dcterms:modified>
  <cp:revision>14</cp:revision>
  <dc:subject/>
  <dc:title/>
</cp:coreProperties>
</file>